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ЗАРЕГИСТРИРОВАНО                       учредительным собрание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____________________________                  _______________________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____________________________                  "__"___________ 20__ 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____________________ 20__ 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идетельство Nо. 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Изменения и дополн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утверждены на Общем собран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"___"_____________ 20__ год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Протокол Nо. ___________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УСТА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РЕГИОНАЛЬНОЙ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ОБЩЕСТВЕННОЙ ОРГАНИЗАЦИ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РЫБОЛОВНО-СПОРТИВНОЕ ОБЩЕСТВО «КАМЫШ»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г. _______________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I. ОБЩИЕ ПОЛОЖЕН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.1. Общественная организация Рыболовно-спортивное общество «Камыш»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менуемая в   дальнейшем   "Организация",    создана    по    решению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чредительного собрания  "__"___________ 20__ года и зарегистрирова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_____________________________________________ "__"________ 20__ года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идетельство № ______________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.2.. Организация является основанным  на  членстве  независимы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щественным  объединением,  созданным  в соответствии с Конституцие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ссийской  Федерации,  Гражданским  кодексом  РФ,  Законом  РФ   "Об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щественных объединениях", другими законодательными актам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.3. Организация  является  юридическим  лицом  по   российском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онодательству,    пользуется    правами   и   несет   обязанност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усмотренные   законодательством    Российской    Федерации    дл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щественных объединений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.4. Организация может от своего имени приобретать имущественн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неимущественные права,  нести обязанности, быть ответчиком и истцо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суде,  арбитражном или третейском  судах,  в  интересах  достиже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ставных  целей  совершать сделки,  соответствующие законодательству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на территории Российской Федерации, так и за рубежом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.5. Организация  имеет обособленное имущество и самостоятельны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аланс,  рублевые и валютные счета в банковских учреждениях,  круглую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чать  со  своим наименованием.  Организация вправе иметь свой флаг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мблему, вымпелы и другую символику, подлежащую регистрации и учету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рядке, установленном законодательством РФ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.6. Рыболовно-спортивное общество «Камыш» - добровольная,         самоуправляемая,  некоммерческая,  творческая   общественная  организация,  созданная  по инициативе группы граждан,  объединившихся исходя из  общих      интересов и совместной деятельности для защиты этих общих интересов и  для реализации целей, указанных в настоящем Устав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.7. Деятельность    Организации   основывается   на   принципа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бровольности,  равноправия,  самоуправления и законности. В рамках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становленных законодательством,  Организация  свободна в определен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оей внутренней структуры, форм и методов свое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.8. Организация     является    межрегиональной    обществен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рганизацией. Регион деятельности – Волгоградская облас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стонахождение    постоянно    действующего    руководящего   орга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Президиума) – город Камышин Волгоградской област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.9. В соответствии с действующим законодательством  Организац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читается  созданной  с  момента  принятия  решения  о  ее  создан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оспособность  Организации  как  юридического  лица  возникает   с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мента ее государственной регистрации в установленном порядк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.10. Деятельность Организации является гласной,  а информация 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е учредительных и программных документах - общедоступной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II. ЦЕЛИ, ЗАДАЧИ И НАПРАВЛЕНИЯ ДЕЯТЕЛЬНОСТИ ОРГАНИЗАЦИ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.1. Организация    создана    в   целях   содействия   развитию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портивного   рыболовства,  туризма,  защиты    окружающей      среды,  </w:t>
      </w:r>
    </w:p>
    <w:p>
      <w:pPr>
        <w:pStyle w:val="Style15"/>
        <w:ind w:left="540" w:hanging="0"/>
        <w:rPr/>
      </w:pPr>
      <w:r>
        <w:rPr/>
        <w:t xml:space="preserve">создания    условий для практического осуществления экологических </w:t>
      </w:r>
    </w:p>
    <w:p>
      <w:pPr>
        <w:pStyle w:val="Style15"/>
        <w:ind w:left="540" w:hanging="0"/>
        <w:rPr/>
      </w:pPr>
      <w:r>
        <w:rPr/>
        <w:t>программ, сохранения природы родного края, повышения культурного</w:t>
      </w:r>
    </w:p>
    <w:p>
      <w:pPr>
        <w:pStyle w:val="Style15"/>
        <w:ind w:left="540" w:hanging="0"/>
        <w:rPr/>
      </w:pPr>
      <w:r>
        <w:rPr/>
        <w:t>уровня жителей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2. Для достижения своей деятельности Организация осуществляет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-  разработку   программ   развития   спортивного   рыболовства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уризма и их практическую реализацию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координацию    и    организацию  экологической   деятельности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создание   информационных   банков    данных    по    развитию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ортивного рыболовства, туризма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организацию спортивных соревнований по рыболовству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организацию поездок  и  экскурсий  ( в  том  числе  на  плат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нове),  для  членов  Организации и других лиц по России и зарубежны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транам   в  целях,   провозглашаемых   Организацией,    популяризаци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ортивного    рыболовства,   а   также   в  туристических  и    и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щественно  полезных  целях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организацию семинаров, курсов  повышения  квалификац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    переподготовки    специалистов    в    порядке,    установленном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онодательством об образовании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организационно-методическое   и  консультативно-информационно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еспечение   деятельности   предприятий,   учреждений,    творчески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рганизаций,   союзов,   фондов,   благотворительных  организаций  п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просам экологии, спортивного рыболовства и туризма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- создание    клубов    по   интересам,  формирование  спортивных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манд, организацию  их участия  в  соревнованиях  различного  уровня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проведение  лекций  и   семинаров   по   актуальным   вопросам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организацию   и  содействие  проведению  спортивных соревнован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в стране, так и за рубежом;</w:t>
      </w:r>
    </w:p>
    <w:p>
      <w:pPr>
        <w:pStyle w:val="Style15"/>
        <w:ind w:left="540" w:hanging="0"/>
        <w:rPr/>
      </w:pPr>
      <w:r>
        <w:rPr>
          <w:rFonts w:eastAsia="Courier New"/>
        </w:rPr>
        <w:t xml:space="preserve">         </w:t>
      </w:r>
      <w:r>
        <w:rPr/>
        <w:t>-другие направления,  содействующие развитию экологической     деятельности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Courier New"/>
          <w:lang w:val="en-US"/>
        </w:rPr>
        <w:t xml:space="preserve"> </w:t>
      </w:r>
      <w:r>
        <w:rPr/>
        <w:t>спортивного рыболовства, туризм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3. В  интересах  достижения уставных целей и задач Организац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праве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совершать  от  своего  имени  различные  сделки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приобретать  имущественные  и личные неимущественные права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свободно распространять информацию  о  своей  деятельности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учреждать  средства   массовой   информации   и   осуществлят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дательскую деятельность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в порядке,  установленном  законом,  представлять  и  защищат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а  и  законные  интересы своих членов и участников,  а также и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ц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выступать  с  инициативами  по различным вопросам обществен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изни, вносить предложения в органы государственной власти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привлекать  на  добровольных  началах средства государствен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рганизаций,  учреждений,  ведомств,  местных органов самоуправления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щественных    объединений,    банков,   коммерческих   организаций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рубежных государственных и иных учреждений и организаций,  а  такж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дельных граждан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осуществлять благотворительную деятельность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проводить  благотворительные мероприятия (в том числе лотере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боры, фестивали, аукционы,  и т.п.)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создавать   хозяйственные   товарищества,   общества   и  ин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озяйственные   организации,   а   также    приобретать    имущество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назначенное для ведения хозяйственной деятельности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самостоятельно определять порядок,  формы организации и оплат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уда штатных работников и привлекаемых специалистов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осуществлять  любую  другую   деятельность,   не   запрещенную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йствующим  законодательством  и направленную на достижение устав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елей Организации.</w:t>
      </w:r>
    </w:p>
    <w:p>
      <w:pPr>
        <w:pStyle w:val="Style15"/>
        <w:rPr/>
      </w:pPr>
      <w:r>
        <w:rPr/>
        <w:t>2.4. Рыболовно-спортивное общество «Камыш»  как общественная организац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язана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соблюдать      законодательство      Российской     Федераци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щепризнанные принципы и нормы международного права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обеспечивать гласность в своей деятельности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ежегодно информировать  регистрирующие  органы  о  продолжен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оей  деятельности  с  указанием  действительного  места  нахожде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тоянно действующего руководящего органа,  его названия и данных  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уководителях Организации   в   объеме   сведений,  представляемых 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логовые органы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допускать     представителей    органа,    зарегистрировавше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рганизацию, на проводимые Организацией мероприятия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оказывать        содействие       представителям       органа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регистрировавшего  Организацию,  в  ознакомлении  с   деятельностью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рганизации  в  связи  с  достижением  уставных  целей  и соблюдение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онодательств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5. Непредставление  обновленных сведений для внесения в едины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сударственный реестр юридических лиц в течение трех лет  влечет  з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бой    применение    к    Организации    санкций,   предусмотрен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онодательством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III. ПРАВА И ОБЯЗАННОСТИ ЧЛЕНОВ ОРГАНИЗАЦИ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УЧАСТНИКИ ОРГАНИЗАЦИ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1. Членами Организации могут быть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достигшие 14 лет граждане  Российской  Федерации,  иностранн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аждане  и  лица  без  гражданства,  разделяющие  цели  Организаци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знающие   Устав,   уплатившие   вступительный   взнос(с 14 до 18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лет  – без вступительного взноса),  регулярно  уплачивающие  членски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зносы  и принимающие личное участие в работе Организации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общественные   объединения,  являющиеся  юридическими  лицам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разившие солидарность с целями и задачами  Организации,  признающ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став,   уплатившие   вступительный   взнос,  регулярно  уплачивающ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ленские взносы и содействующие деятельности Организации, в том числ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утем финансирования проводимых мероприятий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2.. Физические  лица  принимаются  в  члены   Организации  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новании личного  заявления,  общественные  объединения на основан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явления с приложением соответствующего  решения  своих  руководящи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рганов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3. Прием  и  исключение  членов   Организации   осуществляет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зидиумом  простым большинством голосов от общего количества члено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зидиум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4. Президиум  ведет  учет  членов Организации.  Основанием дл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несения в список и исключения из списка членов Организации  являют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ответствующие решения   Президиума,   а   также   заявления  члено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рганизации о выходе из Организаци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5. Члены Организации имеют право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пользоваться поддержкой, защитой и помощью Организации, 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же льготами, установленными Организацией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принимать  участие  в  выборах  руководящих  и  контролирующи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рганов Организации и быть избранным в них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участвовать в мероприятиях, проводимых Организацией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вносить предложения,  касающиеся деятельности  Организации, 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частвовать в их обсуждении и реализации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представлять интересы Организации  в  государственных  и  и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рганах, а также в отношениях с другими организациями и гражданами п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ручению ее выборных органов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получать информацию о деятельности Организации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свободно выходить из членов Организации на основании заявлени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6. Члены Организации обязаны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соблюдать Устав Организации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принимать участие в деятельности Организации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своевременно уплачивать членские взносы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выполнять решения руководящих органов Организации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способствовать  своей  деятельностью  повышению  эффективност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боты Организации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не совершать действий,  нарушающих  Устав  Организации,  этик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варищеских взаимоотношений,  а также действий,  наносящих моральны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ли материальный ущерб Организации,  воздерживаться от  деятельност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тиворечащей целям и задачам, провозглашенным Организацией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7. Член Организации прекращает  свое  членство  в  Организац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утем  подачи  заявления  в Президиум Организации.  К заявлению чле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рганизации,  являющегося юридическим лицом прилагается,  кроме того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ответствующее решение руководящего органа этого юридического лиц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8. Член Организации считается выбывшим из нее с момента подач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явлени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9. Члены Организации могут быть исключены за неуплату членски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зносов, за деятельность, противоречащую целям и задачам Организаци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также  за  действия,  дискредитирующие  Организацию,  наносящие  е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ральный или материальный ущерб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10. Исключение  членов  Организации  производится  Президиумо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стым  большинством  голосов  от  общего  числа  голосов,  которы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ладают  члены  Президиума.  Решение  об   исключении   может   быт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жаловано  в Общее собрание,  решение которого по указанному вопрос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вляется окончательным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11. Членам  Организации  могут  выдаваться удостоверения чле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рганизации. Форма удостоверения утверждается Президиумом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IY. ОРГАНИЗАЦИОННАЯ СТРУКТУРА И ОРГАНЫ УПРАВЛЕНИЯ ОРГАНИЗАЦИ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4.1. Высшим  руководящим  органом  Организации  является   Общее</w:t>
      </w:r>
    </w:p>
    <w:p>
      <w:pPr>
        <w:pStyle w:val="Style15"/>
        <w:rPr/>
      </w:pPr>
      <w:r>
        <w:rPr/>
        <w:t xml:space="preserve">собрание членов Рыболовно-спортивного общества «Камыш», </w:t>
      </w:r>
    </w:p>
    <w:p>
      <w:pPr>
        <w:pStyle w:val="Style15"/>
        <w:rPr/>
      </w:pPr>
      <w:r>
        <w:rPr/>
        <w:t>которое        созывается не реже одного раза в год.  Внеочередное</w:t>
      </w:r>
    </w:p>
    <w:p>
      <w:pPr>
        <w:pStyle w:val="Style15"/>
        <w:rPr/>
      </w:pPr>
      <w:r>
        <w:rPr/>
        <w:t xml:space="preserve">Общее  собрание  может  быть собрано по требованию не менее 1/3 его </w:t>
      </w:r>
    </w:p>
    <w:p>
      <w:pPr>
        <w:pStyle w:val="Style15"/>
        <w:rPr/>
      </w:pPr>
      <w:r>
        <w:rPr/>
        <w:t xml:space="preserve">членов,  Ревизионной   комиссией   или   Президиумом.    О    созыве </w:t>
      </w:r>
    </w:p>
    <w:p>
      <w:pPr>
        <w:pStyle w:val="Style15"/>
        <w:rPr/>
      </w:pPr>
      <w:r>
        <w:rPr/>
        <w:t>Общего     собрания     члены    и     участники         Организации</w:t>
      </w:r>
    </w:p>
    <w:p>
      <w:pPr>
        <w:pStyle w:val="Style15"/>
        <w:rPr/>
      </w:pPr>
      <w:r>
        <w:rPr/>
        <w:t>извещаются  персонально,     не   позднее   чем  за  15 дней до дат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ведения Общего собрани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4.2. Общее собрание Организации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избирает  Президента  и  вице-президента  Организации,  члено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зидиума,    Ревизионную    комиссию   (Ревизора),   в   количестве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ределяемом Общим собранием,  сроком на два года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заслушивает  и  утверждает  отчеты  Президиума  и  Ревизион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миссии (Ревизора)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утверждает Устав Организации, а также изменения и дополнения к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му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принимает решение о реорганизации и ликвидации Организации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определяет размеры ежегодных и вступительных взносов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определяет  размеры  вознаграждения  для  членов  Президиума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визионной комиссии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определяет  и  утверждает  основные  направления  деятельност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рганизации и другие важнейшие вопросы, предложенные к рассмотрению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4.3. Общее  собрание правомочно,  если на нем присутствует боле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овины   членов   Организации.   Решения    принимаются    открыты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лосованием.   Выборы  руководящих  органов  Организации  проводят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крытым или тайным голосованием простым большинством голосов  члено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рганизации, присутствующих на собрани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4.4. При отсутствии кворума Общее собрание может быть перенесен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 срок  до  15  дней.  Повторное  собрание правомочно,  если на не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сутствует не менее 1/3 членов Организации. Если на повторном Обще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брании  присутствует  менее  половины членов Организации,  собра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праве  решить  любой  вопрос,  относящийся  к  его  компетенции,  з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сключением  утверждения  Устава,  дополнений  и изменений к нему,  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же принятия решений о реорганизации и ликвидации Организаци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4.5. Решения  об  утверждении  Устава,  изменений и дополнений к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му,  о   реорганизации   и   ликвидации   Организации   принимают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валифицированным   большинством  голосов  (75%)  от  числа  голосов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торыми обладают присутствующие на Общем собрании члены Организац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остальных случаях решения принимаются простым большинством голосов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4.6. В период  между  Общими  собраниями  постоянно  действующи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уководящим   органом   Организации   является  Президиум.  В  соста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зидиума  входят  Президент,  Вице-президент  и  члены  Президиум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уководит работой Президиума Президент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4.7. Президиум Организации: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- принимает   в   члены  Организации  и  исключает  из  члено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рганизации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регистрирует  участников Организации и исключает участников из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исков участников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ведет списки членов и участников Организации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осуществляет контроль за выполнением решений Общего собрания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рассматривает и утверждает  смету расходов Организации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готовит вопросы для обсуждения на Общем собрании  Организации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принимает решения о создании отделений Организации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принимает решения  об  учреждении  хозяйственных  организаций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ммерческих  и  иных предприятий,  обеспечивающих реализацию задач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елей Организации, утверждает их учредительные документы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принимает решения об участии и о формах участия в деятельност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ругих общественных объединений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решает  вопросы  о  приобретении  паев  (акций)  хозяйствен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ществ, а также об учреждении совместно с другими лицами предприят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организаций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устанавливает  размеры   и   порядок   внесения   членских  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тупительных взносов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ежегодно  информирует   орган,   регистрирующий   общественн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ъединения,  о  продолжении  своей  деятельности  с  указанием мест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хождения Президиума   Организации,   и   данных   о   руководителя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рганизации в объеме сведений, требуемых законодательством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рассматривает  и  решает  другие  вопросы,   не   входящие  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сключительную компетенцию Общего собрания Организаци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4.8. Заседания Президиума проводятся по мере  необходимости,  н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 реже одного раза в квартал.  Заседания считаются правомочными пр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частии в них более половины от общего  числа  членов  Президиума.  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е  заседания  Президиума  и  повестке  дня  всех членов Президиум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сонально  извещает  Секретарь  Президиума.   Решения   принимают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крытым голосованием простым большинством голосов членов Президиума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сутствующих на заседании.  Заседания  Президиума  ведет  Президен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рганизации, а в  его отсутствие – Вице-президент либо один из члено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зидиум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4.9. Протоколы заседаний Президиума ведет Секретарь,  избираемы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 членов  Президиума.  При  необходимости  функции  Секретаря  мож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уществлять любой из членов Президиум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4.10.Президент Организации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руководит  деятельностью  Президиума Организации,  подписыва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шения, принимаемые Президиумом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в период между заседаниями Президиума осуществляет руководств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ятельностью Организации,  в том числе принимает оперативные реше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вопросам повседневной деятельности Организации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подписывает учредительные документы  создаваемых  Организацие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озяйственных  обществ,  а  также документы о создании и деятельност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делений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без  доверенности представляет Организацию во взаимоотношения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государственными, общественными, религиозными и иными организация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Российской Федерации и за рубежом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распоряжается имуществом Организации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осуществляет  прием  и  увольнение  штатных работников,  в то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исле главного бухгалтера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поощряет  штатных  работников за активную работу,  налагает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х взыскания в порядке, установленном законодательством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принимает решения о приобретении ценных бумаг, (за исключение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кций)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утверждает структуру и штатное расписание аппарата Организац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устанавливает фонд оплаты труда штатным  работникам  Организации 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елах сумм, утверждаемых Президиумом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осуществляет другие исполнительно-распорядительные функци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4.11. Президент Организации издает приказы и распоряжени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4.12. Президент  Организации  имеет  право  подписи   банковски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кументов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4.13. Вице-президент   возглавляет    направления    работы   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ответствии с распределением обязанностей, утверждаемым Президиум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отсутствие Президента исполняет его  функции.  Президент  считает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сутствующим,  если  он  не  может  исполнять  свои  обязанности  п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тоянию здоровья либо вследствие нахождения в отпуске, командировк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 т.п.  Решение  о  возложении исполнения обязанностей Президента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це-президента оформляется распоряжением  Президента  либо  решение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зидиума.  При невозможности издания такого распоряжения указанны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рганами  Вице-президент  вправе  самостоятельно  принять  решение  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нятии на себя обязанностей Президента на время его отсутстви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4.14. Президент,  Вице-президент и  члены  Президиума  выполняю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ои  обязанности  безвозмездно  либо за материальное вознагражд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мер вознаграждения устанавливается Общим собранием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4.15. Ревизионная   комиссия  Организации  (Ревизор)  избирает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щим собранием сроком на два года. Количественный состав Ревизион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миссии определяет Общее собрание. Ревизионная комиссия (Ревизор)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проводит    ревизию    финансово-хозяйственной    деятельност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ления, Президента, исполнительного аппарата, а также отделений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организует   проверку   финансово-хозяйственной   деятельност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рганизации не реже одного раза в год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в случае  необходимости  привлекает  к  проверкам  аудиторск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рганизаци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4.16. Члены Ревизионной (Ревизор) комиссии могут  участвовать 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седаниях Президиума с правом совещательного голос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4.17. Члены Ревизионной комиссии (Ревизор) не  могут  входить 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тав Президиума и исполнительных органов Организаци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Y. ИМУЩЕСТВО И ФИНАНСОВО-ХОЗЯЙСТВЕННАЯ ДЕЯТЕЛЬНОСТЬ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5.1. Организация  может иметь в собственности здания,  строения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илищный фонд, земельные участки, транспорт, оборудование, инвентарь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нежные  средства,  акции,  другие  ценные  бумаги и иное имущество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обходимое  для  материального  обеспечения  уставной   деятельност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рганизаци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5.2. В   собственности   Организации   могут   также   находит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чреждения, издательства, средства массовой информации, создаваемые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обретаемые  за  счет  средств  Организации  в  соответствии  с  е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ставными целям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5.3. Организация   отвечает   по   своим   обязательствам   все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надлежащим ей имуществом,  на которое в соответствии с действующи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онодательством может быть обращено взыскание. Члены Организации н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вечают  по  обязательствам Организации,  равно как и Организация н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вечает по обязательствам членов Организаци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5.4. Источниками формирования имущества Организации являются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добровольные пожертвования,  благотворительные  и  спонсорск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тупления от граждан и юридических лиц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вступительные и членские взносы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кредиты банков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отчисления учрежденных Организацией хозяйственных организаций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поступления  от  мероприятий,  проводимых Организацией,  в то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исле культурно-массовых, зрелищных, спортивных и т.п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доходы от хозяйственной деятельности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доход от внешнеэкономической деятельности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поступления  от других источников,  не запрещенных действующи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5.5. Организация  не преследует цели извлечения прибыли;  доход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  предпринимательской  деятельности  Организации  направляются  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стижение уставных задач Организации и не подлежат перераспределению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жду членами Организаци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5.6. Члены  Организации  не  имеют  прав  собственности  на долю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мущества, принадлежащую Организаци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YI. ПОРЯДОК ПРЕКРАЩЕНИЯ ДЕЯТЕЛЬНОСТИ ОРГАНИЗАЦИ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6.1. Деятельность    Организации    прекращается    путем     е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организации   (слияния,   присоединения  и  т.д.)  или  ликвидац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организация Организации осуществляется по решению  Общего  собра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валифицированным (75%) большинством голосов.  Ликвидация Организац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уществляется по решению Общего собрания в соответствии с  настоящи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ставом, а также по решению суд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6.2. Для  ликвидации  Организации  Общим  собранием  назначает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квидационная  комиссия,  которая  составляет ликвидационный балан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мущество и средства Организации,  оставшиеся  после  прекращения  е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ятельности и расчета с бюджетом, работниками Организации, банками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ругими кредиторами,  расходуются на цели,  предусмотренные настоящи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ставом, и не подлежат распределению между членами Организаци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6.3. Документы по личному  составу  при  ликвидации  Организац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даются в установленном порядке на государственное хранени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6.4. Решение   о   ликвидации   Организации    направляется   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регистрировавший  Организацию  орган  для исключения его из един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сударственного реестра юридических лиц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4:46:00Z</dcterms:created>
  <dc:creator>PaW</dc:creator>
  <dc:description/>
  <cp:keywords/>
  <dc:language>en-US</dc:language>
  <cp:lastModifiedBy>PaW</cp:lastModifiedBy>
  <dcterms:modified xsi:type="dcterms:W3CDTF">2009-12-28T04:50:00Z</dcterms:modified>
  <cp:revision>4</cp:revision>
  <dc:subject/>
  <dc:title>           ЗАРЕГИСТРИРОВАНО                       учредительным собранием</dc:title>
</cp:coreProperties>
</file>